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9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培养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层次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等级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一等奖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二等奖</w:t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P0"/>
              <w:ind w:firstLine="4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before="0" w:after="468"/>
              <w:ind w:firstLine="576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黑体;SimHei"/>
        </w:rPr>
        <w:t xml:space="preserve">           </w:t>
      </w:r>
      <w:r>
        <w:rPr/>
        <w:t>南方医科大学学业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导师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等学业奖学金。现报请研究生学业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等学业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1:00Z</dcterms:created>
  <dc:creator>Administrator</dc:creator>
  <dc:description/>
  <cp:keywords/>
  <dc:language>en-US</dc:language>
  <cp:lastModifiedBy>谭晓雪</cp:lastModifiedBy>
  <dcterms:modified xsi:type="dcterms:W3CDTF">2016-09-14T03:09:00Z</dcterms:modified>
  <cp:revision>6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