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5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0"/>
              <w:snapToGrid w:val="false"/>
              <w:ind w:firstLine="42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/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cs="黑体;SimHei"/>
        </w:rPr>
        <w:t xml:space="preserve">        </w:t>
      </w:r>
      <w:r>
        <w:rPr/>
        <w:t>南方医科大学国家奖学金补充计划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补充计划。现报请研究生国家奖学金补充计划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639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补充计划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1:00Z</dcterms:created>
  <dc:creator>Administrator</dc:creator>
  <dc:description/>
  <cp:keywords/>
  <dc:language>en-US</dc:language>
  <cp:lastModifiedBy>张泳晓</cp:lastModifiedBy>
  <dcterms:modified xsi:type="dcterms:W3CDTF">2016-09-12T04:04:00Z</dcterms:modified>
  <cp:revision>4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