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医学伦理学委员会声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我单位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同志申报的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国家自然科学基金研究项目《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×××××××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》中，关于使用研究对象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×××(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如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: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血液、尿液或其他人体组织标本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的内容，涉及医学伦理学范畴。我们将严格按照医学伦理学相关管理规定对其进行医学伦理学审查，并在我单位伦理委员会监督之下开展相关研究工作，确保研究符合伦理委员会相关规定，维护患者权益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特此声明。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308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南方医科大学南方医院医学伦理委员会</w:t>
      </w:r>
    </w:p>
    <w:p>
      <w:pPr>
        <w:pStyle w:val="Normal"/>
        <w:spacing w:lineRule="auto" w:line="360"/>
        <w:ind w:firstLine="30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0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二</w:t>
      </w:r>
      <w:r>
        <w:rPr>
          <w:rFonts w:ascii="仿宋_GB2312;Arial Unicode MS" w:hAnsi="仿宋_GB2312;Arial Unicode MS"/>
          <w:sz w:val="28"/>
          <w:szCs w:val="28"/>
        </w:rPr>
        <w:t>〇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一五年三月十日</w:t>
      </w:r>
    </w:p>
    <w:p>
      <w:pPr>
        <w:pStyle w:val="Normal"/>
        <w:spacing w:lineRule="auto" w:line="360"/>
        <w:ind w:firstLine="40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1:33:00Z</dcterms:created>
  <dc:creator>杨培梁</dc:creator>
  <dc:description/>
  <cp:keywords/>
  <dc:language>en-US</dc:language>
  <cp:lastModifiedBy>区彩文</cp:lastModifiedBy>
  <cp:lastPrinted>2011-02-23T16:50:00Z</cp:lastPrinted>
  <dcterms:modified xsi:type="dcterms:W3CDTF">2014-11-14T09:58:00Z</dcterms:modified>
  <cp:revision>35</cp:revision>
  <dc:subject/>
  <dc:title>医学伦理学委员会证明</dc:title>
</cp:coreProperties>
</file>