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境外人员知情同意及委托签字书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国家自然科学基金委员会：</w:t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本人同意参加南方医科大学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教授的课题组，共同申请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度国家自然科学基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（或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NSFC-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广东联合基金重点项目），项目名称为《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×××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》。</w:t>
      </w:r>
    </w:p>
    <w:p>
      <w:pPr>
        <w:pStyle w:val="Normal"/>
        <w:ind w:firstLine="549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如该项目获得资助，本人将按照申请书分工要求，履行本人职责，保证工作时间，按时完成本人任务，并配合课题负责人确保本课题顺利进行。由于本人现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国无法亲自签名，现委托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教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申请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代替本人在申请书中签字，本人愿意承担相关责任。</w:t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说明。</w:t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委托人签字：</w:t>
      </w:r>
    </w:p>
    <w:p>
      <w:pPr>
        <w:pStyle w:val="Normal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49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二○一五年三月十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28:00Z</dcterms:created>
  <dc:creator>番茄花园</dc:creator>
  <dc:description/>
  <cp:keywords/>
  <dc:language>en-US</dc:language>
  <cp:lastModifiedBy>区彩文</cp:lastModifiedBy>
  <dcterms:modified xsi:type="dcterms:W3CDTF">2014-11-14T09:58:00Z</dcterms:modified>
  <cp:revision>20</cp:revision>
  <dc:subject/>
  <dc:title/>
</cp:coreProperties>
</file>