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4536"/>
        <w:gridCol w:w="708"/>
        <w:gridCol w:w="709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国家自然科学基金项目同行评议会议评审意见表（试行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号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项目名称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助类别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亚类说明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附注说明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申请者姓名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申请代码：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家对项目的几个重要部分（</w:t>
            </w:r>
            <w:r>
              <w:rPr>
                <w:b/>
                <w:sz w:val="24"/>
                <w:szCs w:val="24"/>
              </w:rPr>
              <w:t>D1-D7</w:t>
            </w:r>
            <w:r>
              <w:rPr>
                <w:b/>
                <w:sz w:val="24"/>
                <w:szCs w:val="24"/>
              </w:rPr>
              <w:t>）是否存在下表问题作出判断，并在最后选择综合意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存在以下问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学意义和应用前景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的科学意义不明确，预期研究结果缺乏科学价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创新性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缺乏创新性学术思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立论依据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①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整体论述：简单、针对研究内容的论述不充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②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研究现状分析：国内外研究现状及发展动态分析不完善，未论述相关研究最新进展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可行性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①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研究内容：简单、空洞、缺乏针对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②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研究方案：简单、不合理、不能验证所提出的科学问题或假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和项目组的研究能力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①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申请人：缺乏相关研究背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②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项目组：成员构成不合理。不具备完成项目的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基础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①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前期工作基础：缺乏相关的研究工作积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②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预期实验结果：缺乏直接相关预实验结果或相关数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条件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缺乏完成项目的研究条件，技术支持和拟解决的途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6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合意见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合评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00:00Z</dcterms:created>
  <dc:creator>雨林木风</dc:creator>
  <dc:description/>
  <cp:keywords/>
  <dc:language>en-US</dc:language>
  <cp:lastModifiedBy>赵镇</cp:lastModifiedBy>
  <dcterms:modified xsi:type="dcterms:W3CDTF">2014-01-02T09:17:00Z</dcterms:modified>
  <cp:revision>6</cp:revision>
  <dc:subject/>
  <dc:title/>
</cp:coreProperties>
</file>