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36"/>
        </w:rPr>
        <w:t>南方医科大学在职人员申请博士学位专家推荐表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40"/>
        <w:gridCol w:w="1597"/>
        <w:gridCol w:w="1279"/>
        <w:gridCol w:w="2929"/>
      </w:tblGrid>
      <w:tr>
        <w:trPr>
          <w:trHeight w:val="410" w:hRule="exac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0" w:hRule="atLeast"/>
          <w:cantSplit w:val="true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该同志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进行毕业论文答辩，请你将推荐意见于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以前，用挂号将本推荐表寄回：广州市广州大道北南方医科大学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。邮政编码</w:t>
            </w:r>
            <w:r>
              <w:rPr/>
              <w:t>510515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</w:t>
            </w:r>
            <w:r>
              <w:rPr/>
              <w:t>、推荐人需了解申请人所提交论文的实际过程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申请人提交的论文，是否是本人在工作实践中独立完成的成果（可以包括在国外进修、访问期间由本人独立完成的成果）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3</w:t>
            </w:r>
            <w:r>
              <w:rPr/>
              <w:t>、同他人合作完成的论文、著作或发明、发现等，对其中确属本人独立完成部分，可以由本人整理为学位论文。</w:t>
            </w:r>
          </w:p>
        </w:tc>
      </w:tr>
      <w:tr>
        <w:trPr>
          <w:trHeight w:val="9929" w:hRule="atLeast"/>
          <w:cantSplit w:val="true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D8D8D8" w:val="clear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推荐意见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3130" w:hRule="atLeast"/>
        </w:trPr>
        <w:tc>
          <w:tcPr>
            <w:tcW w:w="8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D8D8D8" w:val="clear"/>
              </w:rPr>
            </w:pPr>
            <w:r>
              <w:rPr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推荐人（签章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28"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推荐意见应由推荐人所在单位加盖公章。</w:t>
      </w:r>
    </w:p>
    <w:p>
      <w:pPr>
        <w:pStyle w:val="Normal"/>
        <w:ind w:firstLine="420"/>
        <w:rPr/>
      </w:pPr>
      <w:r>
        <w:rPr/>
        <w:t>2</w:t>
      </w:r>
      <w:r>
        <w:rPr/>
        <w:t>、纸不够用时，请另加纸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51:00Z</dcterms:created>
  <dc:creator>MS USER</dc:creator>
  <dc:description/>
  <cp:keywords/>
  <dc:language>en-US</dc:language>
  <cp:lastModifiedBy>微软用户</cp:lastModifiedBy>
  <dcterms:modified xsi:type="dcterms:W3CDTF">2012-04-11T07:59:00Z</dcterms:modified>
  <cp:revision>3</cp:revision>
  <dc:subject/>
  <dc:title>南方医科大学同等学力人员申请学位专家推荐表</dc:title>
</cp:coreProperties>
</file>