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right="-21" w:hanging="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： </w:t>
      </w:r>
    </w:p>
    <w:p>
      <w:pPr>
        <w:pStyle w:val="Normal"/>
        <w:spacing w:lineRule="exact" w:line="460"/>
        <w:ind w:right="-21" w:hanging="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毕业、</w:t>
      </w:r>
      <w:r>
        <w:rPr/>
        <w:t>申请学位需提交材料一览表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4243"/>
        <w:gridCol w:w="1032"/>
        <w:gridCol w:w="1090"/>
        <w:gridCol w:w="873"/>
        <w:gridCol w:w="873"/>
        <w:gridCol w:w="755"/>
      </w:tblGrid>
      <w:tr>
        <w:trPr>
          <w:trHeight w:val="515" w:hRule="atLeast"/>
        </w:trPr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21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Cs w:val="21"/>
              </w:rPr>
              <w:t>序号</w:t>
            </w:r>
          </w:p>
        </w:tc>
        <w:tc>
          <w:tcPr>
            <w:tcW w:w="4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材料名称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博士</w:t>
            </w:r>
          </w:p>
        </w:tc>
        <w:tc>
          <w:tcPr>
            <w:tcW w:w="10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在职博士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硕士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 xml:space="preserve">高校教师在职 </w:t>
            </w:r>
          </w:p>
        </w:tc>
        <w:tc>
          <w:tcPr>
            <w:tcW w:w="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 xml:space="preserve">同等学力人员 </w:t>
            </w:r>
          </w:p>
        </w:tc>
      </w:tr>
      <w:tr>
        <w:trPr>
          <w:trHeight w:val="350" w:hRule="atLeast"/>
        </w:trPr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4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-21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答辩申请书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0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4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-21" w:hanging="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在职人员申请学位论文答辩资格审查表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0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4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-21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毕业生登记表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0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4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-21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研究生登记表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0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宋体;SimSun" w:hAnsi="宋体;SimSun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宋体;SimSun" w:hAnsi="宋体;SimSun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宋体;SimSun" w:hAnsi="宋体;SimSun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-21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籍表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0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宋体;SimSun" w:hAnsi="宋体;SimSun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宋体;SimSun" w:hAnsi="宋体;SimSun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宋体;SimSun" w:hAnsi="宋体;SimSun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4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-21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表决票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-7</w:t>
            </w:r>
          </w:p>
        </w:tc>
        <w:tc>
          <w:tcPr>
            <w:tcW w:w="10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-7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</w:tr>
      <w:tr>
        <w:trPr>
          <w:trHeight w:val="455" w:hRule="atLeast"/>
        </w:trPr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4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-21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专家推荐表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0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4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-21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位论文统计学处理合格证明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0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4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-21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学位申请书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0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</w:tr>
      <w:tr>
        <w:trPr>
          <w:trHeight w:val="404" w:hRule="atLeast"/>
        </w:trPr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4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-21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授予学位人员登记表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0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4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-21" w:hanging="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学位论文评阅书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0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4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-21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位论文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0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</w:tr>
      <w:tr>
        <w:trPr>
          <w:trHeight w:val="318" w:hRule="atLeast"/>
        </w:trPr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4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光盘（内容包括论文全文、详细摘要、答辩委员会决议，论文请勿加密） 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0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4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-21" w:hanging="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人答辩时场景照片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0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4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-21" w:hanging="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人与答辩组合影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0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</w:tr>
      <w:tr>
        <w:trPr>
          <w:trHeight w:val="392" w:hRule="atLeast"/>
        </w:trPr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</w:t>
            </w:r>
          </w:p>
        </w:tc>
        <w:tc>
          <w:tcPr>
            <w:tcW w:w="4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-21" w:hanging="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研究生培养计划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0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</w:tr>
      <w:tr>
        <w:trPr>
          <w:trHeight w:val="356" w:hRule="atLeast"/>
        </w:trPr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4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-21" w:hanging="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研究生中期考核综合评价表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0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4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-21" w:hanging="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开题论证报告书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0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4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-21" w:hanging="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专业学位临床轮转培训手册（复印件）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4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-21" w:hanging="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绩单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0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</w:t>
            </w:r>
          </w:p>
        </w:tc>
        <w:tc>
          <w:tcPr>
            <w:tcW w:w="4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-21" w:hanging="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表文章原件及复印件</w:t>
            </w:r>
          </w:p>
        </w:tc>
        <w:tc>
          <w:tcPr>
            <w:tcW w:w="10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0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right="-21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573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firstLine="310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注：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、所有下载表格统一用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  <w:t>A4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纸双面打印。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、毕业生登记表、研究生登记表由学校统一印制下发。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、学位申请书一式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份，要求所属学位评定分委员会办公室和研究生本人留存相应电子文档。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、学位论文纸质版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份，由各分委员会办公室存档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份，其余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份交研究生学院；批准保密的学位论文交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份，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份由学位评定分委员会办公室存档，其余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份交研究生学院。电子版学位论文请按学校图书馆要求上报。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、专业学位临床轮转培训手册（复印件）只限专业学位硕士研究生提交。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、授予学位人员登记表，须登陆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  <w:t>http://app.smu.edu.cn:81/StudentSys/default.aspx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，根据申请学位的类型按要求如实填写，最后打印上交。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、学位证书照片，全日制研究生的由新华社图片社直接寄给研究生学院思政科，个人补照的需单独交给思政科。在职人员申请学位者，未交学位证书照片的在申请答辩资格审查时上交。</w:t>
            </w:r>
          </w:p>
        </w:tc>
      </w:tr>
    </w:tbl>
    <w:p>
      <w:pPr>
        <w:pStyle w:val="Normal"/>
        <w:spacing w:lineRule="exact" w:line="520"/>
        <w:ind w:right="-21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1474" w:footer="992" w:bottom="16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0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spacing w:lineRule="exact" w:line="480"/>
      <w:ind w:firstLine="640"/>
    </w:pPr>
    <w:rPr>
      <w:rFonts w:ascii="楷体_GB2312;楷体" w:hAnsi="楷体_GB2312;楷体" w:eastAsia="楷体_GB2312;楷体"/>
      <w:sz w:val="32"/>
      <w:szCs w:val="20"/>
    </w:rPr>
  </w:style>
  <w:style w:type="paragraph" w:styleId="2">
    <w:name w:val="正文文本缩进 2"/>
    <w:basedOn w:val="Normal"/>
    <w:qFormat/>
    <w:pPr>
      <w:ind w:left="420" w:firstLine="630"/>
    </w:pPr>
    <w:rPr>
      <w:rFonts w:eastAsia="楷体_GB2312;楷体"/>
      <w:sz w:val="32"/>
    </w:rPr>
  </w:style>
  <w:style w:type="paragraph" w:styleId="3">
    <w:name w:val="正文文本缩进 3"/>
    <w:basedOn w:val="Normal"/>
    <w:qFormat/>
    <w:pPr>
      <w:ind w:firstLine="1258"/>
    </w:pPr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7:41:00Z</dcterms:created>
  <dc:creator>USER</dc:creator>
  <dc:description/>
  <cp:keywords/>
  <dc:language>en-US</dc:language>
  <cp:lastModifiedBy>凌朝辉</cp:lastModifiedBy>
  <cp:lastPrinted>2012-01-05T15:49:00Z</cp:lastPrinted>
  <dcterms:modified xsi:type="dcterms:W3CDTF">2016-01-20T01:21:00Z</dcterms:modified>
  <cp:revision>16</cp:revision>
  <dc:subject/>
  <dc:title>附件1： </dc:title>
</cp:coreProperties>
</file>